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du Mans</w:t>
      </w:r>
    </w:p>
    <w:p>
      <w:pPr>
        <w:pStyle w:val="Normal"/>
        <w:rPr>
          <w:rFonts w:ascii="Marianne;Calibri" w:hAnsi="Marianne;Calibri" w:cs="Arial"/>
          <w:bCs/>
        </w:rPr>
      </w:pPr>
      <w:r>
        <w:rPr>
          <w:rFonts w:cs="Arial" w:ascii="Marianne;Calibri" w:hAnsi="Marianne;Calibri"/>
          <w:bCs/>
          <w:color w:val="000000"/>
        </w:rPr>
        <w:t>194 avenue Rubillard</w:t>
      </w:r>
    </w:p>
    <w:p>
      <w:pPr>
        <w:pStyle w:val="Normal"/>
        <w:rPr>
          <w:rFonts w:ascii="Marianne;Calibri" w:hAnsi="Marianne;Calibri" w:cs="Arial"/>
          <w:bCs/>
        </w:rPr>
      </w:pPr>
      <w:r>
        <w:rPr>
          <w:rFonts w:cs="Arial" w:ascii="Marianne;Calibri" w:hAnsi="Marianne;Calibri"/>
          <w:bCs/>
          <w:color w:val="000000"/>
        </w:rPr>
        <w:t>72037</w:t>
      </w:r>
      <w:r>
        <w:rPr>
          <w:rFonts w:cs="Arial" w:ascii="Marianne;Calibri" w:hAnsi="Marianne;Calibri"/>
          <w:bCs/>
        </w:rPr>
        <w:t xml:space="preserve"> </w:t>
      </w:r>
      <w:r>
        <w:rPr>
          <w:rFonts w:cs="Arial" w:ascii="Marianne;Calibri" w:hAnsi="Marianne;Calibri"/>
          <w:bCs/>
          <w:color w:val="000000"/>
        </w:rPr>
        <w:t>Le Mans cedex 9</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 55 46 50 42</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celluledesmarches@ch-lemans.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ACCORD-CADRE - TRAVAUX DE MENUISERIE METALLIQUE ET SERRURERIE POUR LES ETABLISSEMENTS DU GHT 72</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74720500"/>
      <w:bookmarkStart w:id="1" w:name="__Fieldmark__0_87472050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74720500"/>
      <w:bookmarkStart w:id="3" w:name="__Fieldmark__1_87472050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74720500"/>
            <w:bookmarkStart w:id="5" w:name="__Fieldmark__2_87472050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74720500"/>
            <w:bookmarkStart w:id="7" w:name="__Fieldmark__3_87472050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74720500"/>
            <w:bookmarkStart w:id="9" w:name="__Fieldmark__4_87472050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74720500"/>
            <w:bookmarkStart w:id="11" w:name="__Fieldmark__5_874720500"/>
            <w:bookmarkEnd w:id="11"/>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74720500"/>
            <w:bookmarkStart w:id="13" w:name="__Fieldmark__6_87472050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74720500"/>
      <w:bookmarkStart w:id="15" w:name="__Fieldmark__7_87472050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74720500"/>
      <w:bookmarkStart w:id="17" w:name="__Fieldmark__8_87472050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 certificat de qualification professionnelle établi par un organisme indépendant</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Un certificat de qualification professionnelle type QUALIBAT 3511 ou équivalent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La non-possession d'un certificat de qualification professionnelle peut être remplacée par la présentation d'une liste de références équivalent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TRVX26-015</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